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6289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37678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3155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7307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61218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34223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741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41456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58494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3994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02084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71788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37605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56941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6991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24070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08418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68749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2202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0382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06936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27919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76231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5487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62330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33064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70879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55391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541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48121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05387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06633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18991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10181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7199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5914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06737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7625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97422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