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538414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114283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711172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424139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381862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540421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55137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189348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660712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48175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31441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259751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506466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44533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396512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443406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448899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209321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326364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541729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393495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3035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000513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390860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413738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30105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658133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814768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431614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913021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209163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196655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95233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71635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450352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758107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370033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813618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821963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