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PAND_NSU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PAND_NSUM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 natural number sum over an explicit interval of num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EXPAND_NSUM_CONV} applied to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`nsum (m..n) f`} where {m} and {n} are explicit numerals (the double-d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x set construction for a range), returns an expansion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nsum (m..n) f = f(m) + ... + f(n)}. In the common case where {f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-term, each application {f(i)} will be beta-reduced at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AND_NSUM_CONV tm} fails if {tm} is not a sum of the spec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typical use of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XPAND_NSUM_CONV `nsum (1..5) (\n. n * n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nsum (1..5) (\n. n * n) = 1 * 1 + 2 * 2 + 3 * 3 + 4 * 4 + 5 * 5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real-number version {EXPAND_SUM_CONV} in the core HOL L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 {Library/isum.ml} contains a corresponding form for integer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AND_ISUM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CASES_CONV, EXPAND_SUM_CONV, NUMSEG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