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uitionistic logic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TAUT} attempts to prove the goal using a basic tableau-typ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tuitionistic first-order logic. The restriction to intuit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means that no principles such as the ``law of the excluded middl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w of double negation'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goal is unprovable, e.g. for purely propositional probl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 problems with quantifiers it usually jus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ry to prove the logical equivalence of ``contraposition''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pre-proved theorem {CONTRAPOS_TH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. (p ==&gt; q) &lt;=&gt; (~q ==&gt; ~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plitting it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EQ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~q ==&gt; ~p) ==&gt; p ==&gt; 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p ==&gt; q) ==&gt; ~q ==&gt; ~p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(printed at the bottom)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AUT_TAC}, indicating that it's intuitionistical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TAUT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~q ==&gt; ~p) ==&gt; p ==&gt;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other one isn't, though it is solvable by full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rst-order reasoning should be performed by {MESON_TAC[]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werful, complete for all classical logic, and handles equ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UT_TAC} is mainly for ``bootstrapping'' purposes. Neverthe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be intellectually interesting to see that certa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provable intuition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UT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