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32134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57440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72838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545171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615393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444721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19446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677238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780993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058500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705100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