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822749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1083203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0032254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226114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234845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4022113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314917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9639968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37069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730455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88364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