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52636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638930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679734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389713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