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462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203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209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969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