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77468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78771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17460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99443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