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4407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5052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6503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2020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