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513161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466258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