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25261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3026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85008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58766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