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82157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23736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6524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2212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